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me: _____________________________________________ Date ____________________________  Period: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erties of Water Lab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OK, PreAP Biology, 2014-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A – Pre-Lab Question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lain the connection between the following terms: polar molecule, cohesion, and surface tension.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the connection between the following terms: cohesion, adhesion, and capillary action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how a polar molecule is different from a non-polar molecule.  Will the two types of molecule attract or repel each other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B – Celery/Colored Wat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teacher has placed a celery stalk in colored water.  What happened to the celery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entify two properties of water that wer demonstrated by this experiment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art C – How many drops of water will fit on a clean penny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Predict the Number of drops of water that will fit on a penny’s surface without it overflowing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op water from a dropper onto a clean, dry penny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efully count each “drop”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 sure to hold the dropper as vertical as possible and don’t squeeze the dropper.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efully count the number of drops until it overflow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drops were placed on the penny before it overflowed? ______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entify one property of water that was demonstrated by this experiment. </w:t>
      </w:r>
    </w:p>
    <w:p>
      <w:pPr>
        <w:pStyle w:val="Normal"/>
        <w:ind w:left="6120" w:first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art D– How many drops of water will fit on a soapy penny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With your finger, spread a drop of soap on the surface of a dry pen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Predict the number of drops of water this penny will hold without overflowing after being smeared with soap.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Using the same dropper as before, add drops of water to the penny’s surface.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Carefully count the number of drops until it overflows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drops were placed on the penny before it overflowed?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entify the property of water that was “disrupted” by the soap on the penny.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art E - Drop Shape-On a Glass Slide and Waxed Pap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*Note, water dropped on a surface will form a bead when it is more attracted to itself than the surface upon which it sits.  When it is less attracted to itself than the surface upon which it sits, a water drop will spread out on the surface***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lace one drop of water on the glass slide.  Describe the shape of the water drop from a side view… did it form a “bead” or spread out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2.  Shake the slide a little.  Explain what happens to the water when you shake the sli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lace one drop of water on wax paper.  Describe the shape of the water drop from a side view… did it form a “bead” or spread out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4. Shake the wax paper a little.  Explain what happens to the water when you shake the wax pap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iscussion / Conclusion: </w:t>
      </w:r>
      <w:r>
        <w:rPr>
          <w:rFonts w:cs="Arial" w:ascii="Arial" w:hAnsi="Arial"/>
          <w:sz w:val="20"/>
          <w:szCs w:val="20"/>
        </w:rPr>
        <w:t>Include the following elements in your discussion / conclusion section (on a separate sheet of paper).  Please break your response down into three parts—1,2, and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 must identify two properties of water related to Part B and explain how the results of the “experiment” demonstrated these properties.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must identify the property of water “disrupted” by the soap in Part D, and explain how the results in Parts C and D (i.e. number of drops on the penny) support this claim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must state whether each surface in Part E—the glass slide and the wax paper—is an example of a polar or a non-polar substance, and connect your answer to the results of Part E. 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Rubric: </w:t>
      </w:r>
      <w:r>
        <w:rPr>
          <w:rFonts w:cs="Arial" w:ascii="Arial" w:hAnsi="Arial"/>
          <w:sz w:val="20"/>
          <w:szCs w:val="20"/>
        </w:rPr>
        <w:t>For each part of your discussion / conclusion section (1,2, and 3), you will receive a score out of three points.  You will receive the first point if you state your “claim” or “conclusion” clearly / correctly.  You will receive the second point if you summarize relevant results.  You will receive the third point if you draw a clear connection between the results and your claim / conclusi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16"/>
        <w:gridCol w:w="147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 missed points for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nts Receiv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stating the correct claim / 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ing relevant resul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connecting the results to your claim / 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stating the correct claim / 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ing relevant resul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connecting the results to your claim / 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stating the correct claim / 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ing relevant resul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connecting the results to your claim / 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: _____ / 9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50:00Z</dcterms:created>
  <dc:creator>Kate</dc:creator>
  <dc:description/>
  <dc:language>en-US</dc:language>
  <cp:lastModifiedBy>Windows User</cp:lastModifiedBy>
  <cp:lastPrinted>2011-11-03T09:03:00Z</cp:lastPrinted>
  <dcterms:modified xsi:type="dcterms:W3CDTF">2014-09-30T15:50:00Z</dcterms:modified>
  <cp:revision>2</cp:revision>
  <dc:subject/>
  <dc:title>Lab #________</dc:title>
</cp:coreProperties>
</file>